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Iklsno4G4lhRo5vAKYGjDI41U1XvaPbtBa3HCTRUuXggMF+2gpdxrhkEqb/v54558ywEVf
npjYKAv9QZo8jlnNQUITFjp3tnuilfvoTdKhhwyKWZUUqhty+oVyoiCIRsP0WqPhW5t3MF4b
jcw55gTR5T14x2KKY2BvU1b6FVKObOKtj0+yeDCZWO5YA8Oh2Vbu4R4K+J5oK1NbEN5GTDrr
EA7V9abfNjYsiEUTVP</vt:lpwstr>
  </property>
  <property fmtid="{D5CDD505-2E9C-101B-9397-08002B2CF9AE}" pid="3" name="_2015_ms_pID_7253431">
    <vt:lpwstr>NgMKQDDDxFvft9XCVWfAaTN11FRkahOK+Qre2rs23hMc/SEnmtRSkg
tl4ycU2/9t1pl0Ac+tpzsgwGSlkao2M6Z/4dChNlKY5u2Oc2NqvZSXt81iDPzrkCglwThGQ7
YVz22KY49rmGQrux6l3pAkpI8Ou0qSngBTGjku4TgrdffdHIgv8JU6HfExE15ZsW4G7S4JY1
+7RZTscd1bJ09n94MnjwtUhBauA9Z5ao2IlM</vt:lpwstr>
  </property>
  <property fmtid="{D5CDD505-2E9C-101B-9397-08002B2CF9AE}" pid="4" name="_2015_ms_pID_7253431_00">
    <vt:lpwstr>_2015_ms_pID_7253431</vt:lpwstr>
  </property>
  <property fmtid="{D5CDD505-2E9C-101B-9397-08002B2CF9AE}" pid="5" name="_2015_ms_pID_7253432">
    <vt:lpwstr>HB9vmsO9jFg4BP4GohHjB1g1eG2jwwwz1vwC
BMwnhZ81HwNlZCuLqfzc1w4rPgLt6r8pIgzReS9mlT8L38lp7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